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7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0.10.2025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е   дезинфицирующие средства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ый изопропиловый спирт для помещений А/В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20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ый изопропиловый спирт для помещений А/В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 xml:space="preserve">Стерильные моющие и дезинфицирующие средства в соответствии с требованиями GMP для зон класса С и В с локальной зоной А, с обязательным наличием сопроводительной документации  подтверждающей соответствие заявленным свойствам (документы подтверждающие стерильность и после вскрытия в течении срока годности; методика определения в смывках, документы о валидаци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 г. Борисов, (Инкотермс 2020) –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 Покупателя – для резидентов РБ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ями п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ый изопропиловый спирт для помещений А/В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 : 00 часов     27 ноября  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0.10.2025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 Положению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0.10.2025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>Стерильные дезинфицирующи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7.11. 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5-11-18T13:33:00Z</cp:lastPrinted>
  <dcterms:modified xsi:type="dcterms:W3CDTF">2025-11-18T10:35:00Z</dcterms:modified>
  <cp:revision>167</cp:revision>
  <dc:subject/>
  <dc:title>                                               Приложение 1</dc:title>
</cp:coreProperties>
</file>